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16» квітня  2019 року</w:t>
      </w:r>
      <w:r>
        <w:rPr>
          <w:b/>
          <w:bCs/>
          <w:lang w:val="uk-UA"/>
        </w:rPr>
        <w:t xml:space="preserve">                                                                                                      № 20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начальника відділу молоді та спорту Рижука С.В., про доцільність проведення спортивних заходів, з метою виконання програми розвитку фізичної культури і спорту у Бучанській мі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>спортивних заходів</w:t>
      </w:r>
      <w:r>
        <w:rPr>
          <w:lang w:val="uk-UA"/>
        </w:rPr>
        <w:t xml:space="preserve"> 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 1,2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 соціально-гуманітарних питань, Шепетька С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 міського голови                                                        Т.О.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      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       Д.О. Гапчен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Начальник фінансового управління                                                             </w:t>
      </w:r>
      <w:r>
        <w:rPr>
          <w:b/>
          <w:bCs/>
          <w:lang w:val="uk-UA"/>
        </w:rPr>
        <w:t>Т.А. Сімо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                                    </w:t>
      </w:r>
      <w:r>
        <w:rPr>
          <w:b/>
          <w:lang w:val="uk-UA"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і та спорту                                                                                              </w:t>
      </w:r>
      <w:r>
        <w:rPr>
          <w:b/>
          <w:lang w:val="uk-UA"/>
        </w:rPr>
        <w:t>С.В. Рижук</w:t>
        <w:tab/>
      </w: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Додаток №1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до рішення №203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виконавчого комітету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Бучяанської міської ради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від « 16 квітня» 2019 року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</w:t>
      </w:r>
      <w:r>
        <w:rPr>
          <w:b/>
          <w:sz w:val="22"/>
          <w:szCs w:val="22"/>
          <w:lang w:val="uk-UA" w:eastAsia="en-US"/>
        </w:rPr>
        <w:t>Кошторис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витрат на проведення  спортивних заходів </w:t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69"/>
        <w:gridCol w:w="1697"/>
        <w:gridCol w:w="1697"/>
      </w:tblGrid>
      <w:tr>
        <w:trPr>
          <w:trHeight w:val="3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Зміст захо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КЕКВ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итрат</w:t>
            </w:r>
          </w:p>
        </w:tc>
      </w:tr>
      <w:tr>
        <w:trPr>
          <w:trHeight w:val="45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роведення Кубку України серед юнаків з велосипедного туризму в м. Буч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купівля питної води для учасників змагань</w:t>
            </w:r>
          </w:p>
          <w:p>
            <w:pPr>
              <w:pStyle w:val="Normal"/>
              <w:ind w:left="-98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b/>
                <w:lang w:val="uk-UA" w:eastAsia="en-US"/>
              </w:rPr>
              <w:t>Проведення відкритої першості з художньої гімнастики «</w:t>
            </w:r>
            <w:r>
              <w:rPr>
                <w:b/>
                <w:lang w:val="en-US" w:eastAsia="en-US"/>
              </w:rPr>
              <w:t>Olympic</w:t>
            </w:r>
            <w:r>
              <w:rPr>
                <w:b/>
                <w:lang w:val="uk-UA" w:eastAsia="en-US"/>
              </w:rPr>
              <w:t xml:space="preserve"> </w:t>
            </w:r>
            <w:r>
              <w:rPr>
                <w:b/>
                <w:lang w:val="en-US" w:eastAsia="en-US"/>
              </w:rPr>
              <w:t>Dream</w:t>
            </w:r>
            <w:r>
              <w:rPr>
                <w:b/>
                <w:lang w:val="uk-UA" w:eastAsia="en-US"/>
              </w:rPr>
              <w:t>» 20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купівля кубків, медалей, грамот</w:t>
            </w:r>
          </w:p>
          <w:p>
            <w:pPr>
              <w:pStyle w:val="Normal"/>
              <w:ind w:left="-98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/>
                <w:sz w:val="22"/>
                <w:szCs w:val="22"/>
                <w:lang w:val="uk-UA" w:eastAsia="en-US"/>
              </w:rPr>
              <w:t>Проведення чемпіонату світу з мотокросу:</w:t>
            </w:r>
          </w:p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- Послуги по технічному забезпеченню звукопідсилювальною апаратурою, технічного забезпечення  сценічної конструкції, світловим обладнанням сценічної конструкції, світлодіодним екраном, монтажні та демонтажні роботи по сценічному комплексу (велика сцена)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Послуги по технічному забезпеченню звукопідсилювальною апаратурою, та сценічним обладнанням (мала сцен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Послуги з проведення світлового дизайну  з використанням  сценічних  холодних  вогнів під час відкриття чемпіонату (Два дні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Виготовлення банерів, порталів та юбки сцен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- Концертна програма гурту </w:t>
            </w:r>
            <w:r>
              <w:rPr>
                <w:sz w:val="28"/>
                <w:szCs w:val="28"/>
                <w:lang w:val="uk-UA" w:eastAsia="en-US"/>
              </w:rPr>
              <w:t>«</w:t>
            </w:r>
            <w:r>
              <w:rPr>
                <w:lang w:val="en-US" w:eastAsia="en-US"/>
              </w:rPr>
              <w:t>Bezviz</w:t>
            </w:r>
            <w:r>
              <w:rPr>
                <w:lang w:val="uk-UA" w:eastAsia="en-US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Концертна програма від «BRASS BAND “YELLOW SHOES”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Виступ гурту «</w:t>
            </w:r>
            <w:r>
              <w:rPr>
                <w:lang w:val="en-US" w:eastAsia="en-US"/>
              </w:rPr>
              <w:t>CAMIN»</w:t>
            </w:r>
          </w:p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3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Кавер группа «No Comments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- Організація та проведення дискотеки, послуга </w:t>
            </w:r>
            <w:r>
              <w:rPr>
                <w:sz w:val="22"/>
                <w:szCs w:val="22"/>
                <w:lang w:val="en-US" w:eastAsia="en-US"/>
              </w:rPr>
              <w:t>DJ</w:t>
            </w:r>
            <w:r>
              <w:rPr>
                <w:sz w:val="22"/>
                <w:szCs w:val="22"/>
                <w:lang w:val="uk-UA" w:eastAsia="en-US"/>
              </w:rPr>
              <w:t xml:space="preserve">, тезнічне обладнання для </w:t>
            </w:r>
            <w:r>
              <w:rPr>
                <w:sz w:val="22"/>
                <w:szCs w:val="22"/>
                <w:lang w:val="en-US" w:eastAsia="en-US"/>
              </w:rPr>
              <w:t>DJ</w:t>
            </w:r>
          </w:p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слуги піджейок (2 учасниці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- Послуги ведучого 18-19.05.2019 з 9:00 – 22:00</w:t>
            </w:r>
          </w:p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Послуги барабанщиць</w:t>
            </w:r>
          </w:p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Перевезення учаників заходу</w:t>
            </w:r>
          </w:p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Шоу балет 8 чол.*25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Встановлення глядацьких трибу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Розважальні послуги. Повітряні кул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Чирлідинг   послуг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Послуги диз.генератора</w:t>
            </w:r>
          </w:p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 Організація харчування  учасників захо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Всього: </w:t>
            </w:r>
          </w:p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Всього: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t>Начальник відділу молоді та спорту                                                            С.В.Рижук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t>Виконавець:</w:t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t>Н.І.Мартине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Додаток №2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до рішення №203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виконавчого комітету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Бучяанської міської ради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від « 16 квітня» 2019 року</w:t>
      </w:r>
    </w:p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а заходу з забезпечення дозвілля молоді:</w:t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>
          <w:trHeight w:val="379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Міжнародний чемпіонат з мотокросу </w:t>
            </w:r>
          </w:p>
        </w:tc>
      </w:tr>
      <w:tr>
        <w:trPr>
          <w:trHeight w:val="655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9.05.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 шоу Барабанщиць - ВІДКРИТТЯ</w:t>
            </w:r>
          </w:p>
        </w:tc>
      </w:tr>
      <w:tr>
        <w:trPr>
          <w:trHeight w:val="1418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8.05.2019 Концертно розважальна програм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:00 – 18:00 Концертна програма від «BRASS BAND “YELLOW SHOES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18:00 – 18:40  Концертна програма від гурту «</w:t>
            </w:r>
            <w:r>
              <w:rPr>
                <w:sz w:val="28"/>
                <w:szCs w:val="28"/>
                <w:lang w:val="en-US" w:eastAsia="en-US"/>
              </w:rPr>
              <w:t>Bezviz</w:t>
            </w:r>
            <w:r>
              <w:rPr>
                <w:sz w:val="28"/>
                <w:szCs w:val="28"/>
                <w:lang w:val="uk-UA"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18:19:00 – Гурт «</w:t>
            </w:r>
            <w:r>
              <w:rPr>
                <w:sz w:val="28"/>
                <w:szCs w:val="28"/>
                <w:lang w:val="en-US" w:eastAsia="en-US"/>
              </w:rPr>
              <w:t>CAMIN</w:t>
            </w:r>
            <w:r>
              <w:rPr>
                <w:sz w:val="28"/>
                <w:szCs w:val="28"/>
                <w:lang w:val="uk-UA" w:eastAsia="en-US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19:00 – 20:00  Кавер гурт  «</w:t>
            </w:r>
            <w:r>
              <w:rPr>
                <w:sz w:val="28"/>
                <w:szCs w:val="28"/>
                <w:lang w:val="en-US" w:eastAsia="en-US"/>
              </w:rPr>
              <w:t>NoComments</w:t>
            </w:r>
            <w:r>
              <w:rPr>
                <w:sz w:val="28"/>
                <w:szCs w:val="28"/>
                <w:lang w:val="uk-UA"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0:00 – 21:00 Виступ гурту «</w:t>
            </w:r>
            <w:r>
              <w:rPr>
                <w:sz w:val="28"/>
                <w:szCs w:val="28"/>
                <w:lang w:val="en-US" w:eastAsia="en-US"/>
              </w:rPr>
              <w:t>KOZAK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SYSTEM</w:t>
            </w:r>
            <w:r>
              <w:rPr>
                <w:sz w:val="28"/>
                <w:szCs w:val="28"/>
                <w:lang w:val="uk-UA"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21:00 – 22:00 проведення дискотечної шоу програми </w:t>
            </w:r>
            <w:r>
              <w:rPr>
                <w:sz w:val="28"/>
                <w:szCs w:val="28"/>
                <w:lang w:val="en-US" w:eastAsia="en-US"/>
              </w:rPr>
              <w:t>DJ</w:t>
            </w:r>
            <w:r>
              <w:rPr>
                <w:sz w:val="28"/>
                <w:szCs w:val="28"/>
                <w:lang w:val="uk-UA" w:eastAsia="en-US"/>
              </w:rPr>
              <w:t xml:space="preserve"> «</w:t>
            </w:r>
            <w:r>
              <w:rPr>
                <w:sz w:val="28"/>
                <w:szCs w:val="28"/>
                <w:lang w:val="en-US" w:eastAsia="en-US"/>
              </w:rPr>
              <w:t>Vel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Johansson</w:t>
            </w:r>
            <w:r>
              <w:rPr>
                <w:sz w:val="28"/>
                <w:szCs w:val="28"/>
                <w:lang w:val="uk-UA" w:eastAsia="en-US"/>
              </w:rPr>
              <w:t>»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lang w:val="uk-UA" w:eastAsia="en-US"/>
        </w:rPr>
      </w:pPr>
      <w:r>
        <w:rPr>
          <w:rFonts w:cs="Arial" w:ascii="Arial" w:hAnsi="Arial"/>
          <w:b/>
          <w:color w:val="000000"/>
          <w:lang w:val="uk-UA" w:eastAsia="en-US"/>
        </w:rPr>
        <w:t>Розклад в СУБОТУ 18.05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lang w:val="uk-UA" w:eastAsia="en-US"/>
        </w:rPr>
      </w:pPr>
      <w:r>
        <w:rPr>
          <w:rFonts w:cs="Arial" w:ascii="Arial" w:hAnsi="Arial"/>
          <w:b/>
          <w:color w:val="000000"/>
          <w:lang w:val="uk-UA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Технічний контроль 07:30-08:3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Журі зустріч #1 - 08:4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Брифінг екіпажів 09:1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Вільні тренування група «А» 10:00-10:3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Вільні тренування група «Б» 10:40-11:1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Зйомка траси 11:15-11:3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Додаткова програма (квадроцикли) 11:30-11:4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ідготовка траси 11:45-12:0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Тренування коляски група «А» 12:00-12:3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Відпрацьовування старту коляски група «А» - після тренувань групи «А»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Тренування коляски група «Б» 13:00-13:3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Відпрацьовування старту коляски група «Б» - після тренувань групи «Б»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Додаткова програма (квадроцикли) 13:45-14:1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ідготовка траси 14:15-14:4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Кваліфікація коляски (максимальна кількість екіпажів 30/ 20 хвилин+2 кола):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Група «А» кваліфікація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Екіпажі в зоні очікування і оглядове коло 14:4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Старт 15:0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Група «Б» кваліфікація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Екіпажі в зоні очікування і оглядове коло 15:4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Старт 16:0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Додаткова програма (квадроцикли) 16:30-17:3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оляски група «А»+«Б» (ті, хто не пройшли кваліфікацію):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оляски заїзд «Останній шанс» 17:30-18:0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Журі зустріч #2 - 18:3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 w:eastAsia="en-US"/>
        </w:rPr>
      </w:pPr>
      <w:r>
        <w:rPr>
          <w:rFonts w:cs="Arial" w:ascii="Arial" w:hAnsi="Arial"/>
          <w:color w:val="000000"/>
          <w:sz w:val="18"/>
          <w:szCs w:val="18"/>
          <w:lang w:val="uk-UA" w:eastAsia="en-US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Розклад в НЕДІЛЮ 19.05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Коляски розігрів 10:00-10:3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Автограф сесія 10:50-11:1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езентація екіпажів 11:15–11:3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Додаткова програма (квадроцикли) 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1:30-12:3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ідготовка траси 12:30-13:0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ерший заїзд коляски: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Екіпажі в зоні очікування 13:0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Старт 13:0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Додаткова програма (квадроцикли) 14:00-15:1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ідготовка траси 15:15-15:4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Другий заїзд коляски: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- [ ] Екіпажі в зоні очікування 15:45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Старт 16:0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агородження одразу після другого заїзду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ес-конференція після нагородження одразу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Журі зустріч #3 - 17:00</w:t>
      </w:r>
    </w:p>
    <w:p>
      <w:pPr>
        <w:pStyle w:val="Normal"/>
        <w:shd w:fill="FFFFFF" w:val="clear"/>
        <w:spacing w:lineRule="auto" w:line="36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Виплата стартових 17:30-18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hd w:fill="FFFFFF" w:val="clea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Розклад</w:t>
      </w:r>
    </w:p>
    <w:p>
      <w:pPr>
        <w:pStyle w:val="Normal"/>
        <w:shd w:fill="FFFFFF" w:val="clea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Субота, 18 травня 2019 г.</w:t>
      </w:r>
    </w:p>
    <w:p>
      <w:pPr>
        <w:pStyle w:val="Normal"/>
        <w:shd w:fill="FFFFFF" w:val="clea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0:00–10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Вільне тренування коляски Група А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0:40–11:1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Вільне тренування коляски Група Б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1:30–11:45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Вільне тренування квадроцикли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2:00–12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Тренування коляски Група А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3:00–13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Тренування коляски Група Б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3:45–14:15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Тренування квадроцикли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5:00–15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валіфікація коляски Група А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6:00–16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валіфікація коляски Група А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6:30–17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валіфікація коляски квадроцикли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7:30–18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оляски заїзд "Останній шанс"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8:30–21:0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онцертна програма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hd w:fill="FFFFFF" w:val="clea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Неділя, 19 травня 2019 г.</w:t>
      </w:r>
    </w:p>
    <w:p>
      <w:pPr>
        <w:pStyle w:val="Normal"/>
        <w:shd w:fill="FFFFFF" w:val="clea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0:00–10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оляски розігрів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0:50–11:15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Автограф сессія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1:30–12:3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вадроцикли розігрів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3:00–14:00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оляски гонка 1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4:00–15:15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вадроцикли гонка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6:00–16:45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Коляски гонка 2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6:45</w:t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агородже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t>Начальник відділу молоді та спорту                                                            С.В.Рижук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t>Виконавець:</w:t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t>Н.І.Мартиненко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37"/>
      <w:numFmt w:val="bullet"/>
      <w:lvlText w:val="-"/>
      <w:lvlJc w:val="left"/>
      <w:pPr>
        <w:tabs>
          <w:tab w:val="num" w:pos="262"/>
        </w:tabs>
        <w:ind w:left="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6:00Z</dcterms:created>
  <dc:creator>Admin</dc:creator>
  <dc:description/>
  <cp:keywords/>
  <dc:language>en-US</dc:language>
  <cp:lastModifiedBy>Operator</cp:lastModifiedBy>
  <cp:lastPrinted>2019-05-16T13:15:00Z</cp:lastPrinted>
  <dcterms:modified xsi:type="dcterms:W3CDTF">2019-11-19T13:32:00Z</dcterms:modified>
  <cp:revision>7</cp:revision>
  <dc:subject/>
  <dc:title/>
</cp:coreProperties>
</file>